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8.jpeg" ContentType="image/jpeg"/>
  <Override PartName="/word/media/image13.jpeg" ContentType="image/jpeg"/>
  <Override PartName="/word/media/image23.png" ContentType="image/png"/>
  <Override PartName="/word/media/image4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PIS PRZEDMIOTU ZAMÓWIENIA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estawy ogrodowe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miary z tolerancją +- 5 mm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arasol przeciwsłoneczny PAR1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962150" cy="144272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467610" cy="1630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zycie zakończone specjalnym wentylem, który poprawia komfort użytkowników parasola polepszając cyrkulację powietrza pod czaszą;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poszycie wykonane z tkaniny akrylowej w kolorze jasnego beżu, cechujące się wysoką odpornością koloru na blaknięcie: 7 – 8 (w skali do 8). Poszycie zabezpieczone specjalną apreturą, która chroni je przed wpływem niekorzystnych warunków atmosferycznych;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contextualSpacing/>
        <w:jc w:val="both"/>
        <w:rPr/>
      </w:pPr>
      <w:r>
        <w:rPr>
          <w:rFonts w:eastAsia="Times New Roman" w:cs="Calibri" w:ascii="Calibri" w:hAnsi="Calibri"/>
          <w:lang w:eastAsia="pl-PL"/>
        </w:rPr>
        <w:t>tkanina akrylowa z min. gramaturą 279g/m2;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ergonomiczny uchwyt z funkcją zamykania, otwierania oraz regulacją kąta nachylenia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alowy stelaż podstawy, zabezpieczony antykorozyjnie, z 4 obciążnikami betonowymi, które poprawiają stabilność parasola. 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contextualSpacing/>
        <w:jc w:val="both"/>
        <w:rPr/>
      </w:pPr>
      <w:r>
        <w:rPr>
          <w:rFonts w:cs="Calibri" w:ascii="Calibri" w:hAnsi="Calibri"/>
        </w:rPr>
        <w:t>możliwość regulacji kąta nachylenia czaszy, która umożliwia dostosowanie parasola do zmieniającej się pozycji słońca. Parasol powinien posiadać trzy różne stopnie regulacji;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ształt czaszy: kwadratowy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miar czaszy min. 3,0 m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iejscowienie masztu: boczne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contextualSpacing/>
        <w:jc w:val="both"/>
        <w:rPr/>
      </w:pPr>
      <w:r>
        <w:rPr>
          <w:rFonts w:cs="Calibri" w:ascii="Calibri" w:hAnsi="Calibri"/>
        </w:rPr>
        <w:t>parasol powinien być dostarczony razem z pokrowcem i betonową podstawą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lementy plastikowe w kolorze szarym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ość ramion: 8 (4 krótkie, 4 długie)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ługość ramion: 2165 mm / 1575 mm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rednica rury masztowej: 60 x 60 mm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Hala namiotowa HN1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3267075" cy="16389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</w:rPr>
        <w:t>Wymiary, dopuszczalna tolerancja +/-</w:t>
      </w:r>
      <w:r>
        <w:rPr/>
        <w:t xml:space="preserve"> 5%</w:t>
      </w:r>
    </w:p>
    <w:tbl>
      <w:tblPr>
        <w:tblW w:w="728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35"/>
        <w:gridCol w:w="2852"/>
      </w:tblGrid>
      <w:tr>
        <w:trPr/>
        <w:tc>
          <w:tcPr>
            <w:tcW w:w="4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Powierzchnia</w:t>
            </w:r>
          </w:p>
        </w:tc>
        <w:tc>
          <w:tcPr>
            <w:tcW w:w="28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00 m x 12,00 m = 72,00 m²</w:t>
            </w:r>
          </w:p>
        </w:tc>
      </w:tr>
      <w:tr>
        <w:trPr/>
        <w:tc>
          <w:tcPr>
            <w:tcW w:w="4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rokość</w:t>
            </w:r>
          </w:p>
        </w:tc>
        <w:tc>
          <w:tcPr>
            <w:tcW w:w="28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00 m</w:t>
            </w:r>
          </w:p>
        </w:tc>
      </w:tr>
      <w:tr>
        <w:trPr/>
        <w:tc>
          <w:tcPr>
            <w:tcW w:w="4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ługość</w:t>
            </w:r>
          </w:p>
        </w:tc>
        <w:tc>
          <w:tcPr>
            <w:tcW w:w="28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,00 m</w:t>
            </w:r>
          </w:p>
        </w:tc>
      </w:tr>
      <w:tr>
        <w:trPr/>
        <w:tc>
          <w:tcPr>
            <w:tcW w:w="4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okość ścian bocznych</w:t>
            </w:r>
          </w:p>
        </w:tc>
        <w:tc>
          <w:tcPr>
            <w:tcW w:w="28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00 m</w:t>
            </w:r>
          </w:p>
        </w:tc>
      </w:tr>
      <w:tr>
        <w:trPr/>
        <w:tc>
          <w:tcPr>
            <w:tcW w:w="4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okość kalenicy</w:t>
            </w:r>
          </w:p>
        </w:tc>
        <w:tc>
          <w:tcPr>
            <w:tcW w:w="28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00 m</w:t>
            </w:r>
          </w:p>
        </w:tc>
      </w:tr>
      <w:tr>
        <w:trPr/>
        <w:tc>
          <w:tcPr>
            <w:tcW w:w="4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ległość (max. szerokość wejścia bocznego)</w:t>
            </w:r>
          </w:p>
        </w:tc>
        <w:tc>
          <w:tcPr>
            <w:tcW w:w="28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00 m</w:t>
            </w:r>
          </w:p>
        </w:tc>
      </w:tr>
      <w:tr>
        <w:trPr/>
        <w:tc>
          <w:tcPr>
            <w:tcW w:w="4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elkość bramy 1</w:t>
            </w:r>
          </w:p>
        </w:tc>
        <w:tc>
          <w:tcPr>
            <w:tcW w:w="28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50 x 2,00 m</w:t>
            </w:r>
          </w:p>
        </w:tc>
      </w:tr>
      <w:tr>
        <w:trPr/>
        <w:tc>
          <w:tcPr>
            <w:tcW w:w="4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elkość bramy 2</w:t>
            </w:r>
          </w:p>
        </w:tc>
        <w:tc>
          <w:tcPr>
            <w:tcW w:w="28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90 x 2,00 m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Calibri" w:ascii="Calibri" w:hAnsi="Calibri"/>
        </w:rPr>
        <w:t>Rury stalowe: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ocynkowane wewnątrz i na zewnątrz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odporne na uderzenia i zadrapania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łaściwości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całkowicie ocynkowane rury stalowe ok.: Ø 38 mm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Łączniki rur stalowych ok.: Ø 42 mm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Charakterystyka systemu łączenia: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szystkie elementy konstrukcyjne połączone za pomocą przelotowego połączenia śrubowego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odporne i niewymagające większej konserwacji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łaściwości: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montaż za pomocą śrub gwintowanych ok. 50 mm z nakrętkami motylkowymi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łączniki rur stalowych ok.: Ø 42 mm</w:t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</w:rPr>
        <w:t xml:space="preserve">Stalowe linki na całej długości umożliwiają optymalne napięcie plandeki dachowej. 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Liny stalowe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zapobiegają tworzeniu się kieszeni wodnych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zwiększają ogólną stabilność dachu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grubość materiału ok. 5 mm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Hala namiotowa mocowana do podłoża: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Do każdego profilu pionowego przyspawana stopa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Średnica stóp: ok. 9,5 cm</w:t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</w:rPr>
        <w:t>Kotwiczenie: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za pomocą gwoździ mocujących (zawarte w zestawie)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za pomocą kotew do betonu (oddzielne akcesoria)</w:t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u w:val="single"/>
        </w:rPr>
        <w:t>Plandeka</w:t>
      </w:r>
      <w:r>
        <w:rPr>
          <w:rFonts w:cs="Calibri" w:ascii="Calibri" w:hAnsi="Calibri"/>
        </w:rPr>
        <w:t xml:space="preserve"> z PVC wytrzymała, odporna na rozdarcia i trwała dzięki gęstej tkaninie wewnętrznej.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Plandeki PVC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odporne na warunki atmosferyczne przez cały rok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łatwość w czyszczeniu i konserwacji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 dotyku podobne do plandeki na samochodach ciężarowych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zwy zgrzewane, nie szyte lub zapinane na rzep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ytrzymałość na rozdarcie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Calibri" w:ascii="Calibri" w:hAnsi="Calibri"/>
        </w:rPr>
        <w:t>Dach ok. 700 N lub 70 kg</w:t>
      </w:r>
      <w:r>
        <w:rPr>
          <w:rFonts w:cs="Calibri" w:ascii="Calibri" w:hAnsi="Calibri"/>
          <w:vertAlign w:val="superscript"/>
        </w:rPr>
        <w:t>*25</w:t>
      </w:r>
      <w:r>
        <w:rPr>
          <w:rFonts w:cs="Calibri" w:ascii="Calibri" w:hAnsi="Calibri"/>
        </w:rPr>
        <w:t xml:space="preserve"> według normy DIN EN ISO 13934-1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Calibri" w:ascii="Calibri" w:hAnsi="Calibri"/>
        </w:rPr>
        <w:t>Ściany boczne ok. 500 N lub 50 kg</w:t>
      </w:r>
      <w:r>
        <w:rPr>
          <w:rFonts w:cs="Calibri" w:ascii="Calibri" w:hAnsi="Calibri"/>
          <w:vertAlign w:val="superscript"/>
        </w:rPr>
        <w:t>*25</w:t>
      </w:r>
      <w:r>
        <w:rPr>
          <w:rFonts w:cs="Calibri" w:ascii="Calibri" w:hAnsi="Calibri"/>
        </w:rPr>
        <w:t xml:space="preserve"> według normy DIN EN ISO 13934-1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łaściwości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Ochrona przed promieniowaniem UV: 50+ według normy EN 13758-1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szystkie właściwości przetestowane i potwierdzone przez niemiecki instytut zgodnie z aktualnie obowiązującymi normami.</w:t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</w:rPr>
        <w:t>Ściany boczne: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zybki montaż do konstrukcji za pomocą gumek zaciskowych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mocowane pojedynczo w odstępach co 2 słupki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Zawartość hali namiotowej: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Konstrukcja stalowa skręcana śrubami przechodzącymi na wylot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>
          <w:rFonts w:cs="Calibri" w:ascii="Calibri" w:hAnsi="Calibri"/>
        </w:rPr>
        <w:t>PVC-zestaw plandek: plandeka dachowa, 2 ściany szczytowe, 12 ścian bocznych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Gumki zaciskowe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Gwoździe mocujące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Liny do odciągów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Instrukcja montażu i narzędzia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daszenie membranowe 6x6 m ZM1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292350" cy="15252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631950" cy="15151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highlight w:val="green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3956050" cy="19456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</w:rPr>
        <w:t>Zadaszenie membranowe - membrana obustronnie powleczona PCV - odporne na warunki atmosferyczne, nieprzepuszczalne (deszcz).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Maksymalny wymiar 6 m.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Komplet zadaszenia powinien obejmować: konstrukcję, membranę oraz system mocowania do gruntu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Montaż i demontaż zadaszenia powinien być łatwy i możliwy do zrealizowania przez max dwie osoby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Wymagania dotyczące tkaniny membranowej (parametry nie gorsze niż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kład: 100% P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ga całkowita: 650 g/m² (zgodnie z DIN EN ISO 2286/2 1998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kierowanie: 1/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łoczenie: połysk</w:t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</w:rPr>
        <w:t>Wytrzymałość na rozerwanie Osnowa: 2500 N/5 cm (zgodnie z EN ISO 1421/1 1998)</w:t>
        <w:br/>
        <w:t>Wytrzymałość na rozdarcie: 270N (zgodnie z DIN 53363 2003)</w:t>
        <w:br/>
        <w:t>Odporność na temperaturę: -30/+70 °C (zgodnie z DIN EN 1876/2 1998)</w:t>
        <w:br/>
        <w:t>Odporność na światło: 7-8 (zgodnie z ISO 105 B02 1988)</w:t>
        <w:br/>
        <w:t>Odporność ogniowa: M2 (zgodnie z NF P 92 507 2004)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dest sceniczny, składany PODS1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962785" cy="8172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275715" cy="1275715"/>
            <wp:effectExtent l="0" t="0" r="0" b="0"/>
            <wp:docPr id="8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</w:rPr>
        <w:t>Poręczna scena sprawdzi się w salach muzycznych itp. Łatwa do ustawienia i złożenia po zakończeniu wydarzenia. Każdy długi i krótki bok posiada łączniki umożliwiające zbudowanie większej sceny.</w:t>
        <w:br/>
        <w:t xml:space="preserve">Rama wyposażona jest w koła, które ułatwiają przemieszczanie. Część górna wykonana z drewna i pokryta szarą wykładziną. Platforma przeznaczona do użytku w pomieszczeniach, ale może być również używana na zewnątrz. Scena składana. 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Minimalne wymagania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ysokość: 410 mm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zerokość: 2400 mm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Głębokość: 1880 mm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Kolor: Szary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Materiał korpusu: Stal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zacowany czas przygotowania do użytku/osoba: 10 Min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Montaż: Zmontowane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osiarka spalinowa z napędem KOS1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501775" cy="118808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Kompaktowa, ale solidna kosiarka pchana. Wyposażona w wysokowydajny silnik, duży zbiornik paliwa i solidne podwójne łożyska kulkowe o doskonałej przyczepności.</w:t>
      </w:r>
    </w:p>
    <w:p>
      <w:pPr>
        <w:pStyle w:val="Normal"/>
        <w:spacing w:lineRule="auto" w:line="240" w:before="0" w:after="0"/>
        <w:jc w:val="both"/>
        <w:rPr/>
      </w:pPr>
      <w:r>
        <w:rPr/>
        <w:t>Minimalne wymagania:</w:t>
      </w:r>
    </w:p>
    <w:tbl>
      <w:tblPr>
        <w:tblW w:w="63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5"/>
        <w:gridCol w:w="2706"/>
      </w:tblGrid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roty na minutę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 800 obr./min</w:t>
            </w:r>
          </w:p>
        </w:tc>
      </w:tr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c znamionowa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>2,5 - 3 kW</w:t>
            </w:r>
          </w:p>
        </w:tc>
      </w:tr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ość cylindra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>Poniżej 200 cm³</w:t>
            </w:r>
          </w:p>
        </w:tc>
      </w:tr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smarowania silnika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śnieniowe, z filtrem oleju</w:t>
            </w:r>
          </w:p>
        </w:tc>
      </w:tr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łodzenie silnika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wietrze</w:t>
            </w:r>
          </w:p>
        </w:tc>
      </w:tr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 obudowy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uminium</w:t>
            </w:r>
          </w:p>
        </w:tc>
      </w:tr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>Obręcze, tworzywo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stik</w:t>
            </w:r>
          </w:p>
        </w:tc>
      </w:tr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tody koszenia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bieranie/Wyrzut tylny</w:t>
            </w:r>
          </w:p>
        </w:tc>
      </w:tr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rokość koszenia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>Min. 51 cm</w:t>
            </w:r>
          </w:p>
        </w:tc>
      </w:tr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opnie regulacji wysokości koszenia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</w:tr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. wysokość koszenia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>75 mm</w:t>
            </w:r>
          </w:p>
        </w:tc>
      </w:tr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n. wysokość koszenia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>25 mm</w:t>
            </w:r>
          </w:p>
        </w:tc>
      </w:tr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kład napędowy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pęd własny, jeden bieg</w:t>
            </w:r>
          </w:p>
        </w:tc>
      </w:tr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ość kosza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>Min. 65l</w:t>
            </w:r>
          </w:p>
        </w:tc>
      </w:tr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>Rozmiar przednich kół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>Ok. 210 mm</w:t>
            </w:r>
          </w:p>
        </w:tc>
      </w:tr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miar tylnych kół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>Ok. 210 mm</w:t>
            </w:r>
          </w:p>
        </w:tc>
      </w:tr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staw osi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>Ok. 70 cm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osa spalinowa KOS2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618105" cy="130556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 xml:space="preserve">Wykaszarka przeznaczona do pracy w trudnych warunkach w pełnym wymiarze godzin. Wykaszarka wyposażona w regulowany uchwyt, a także długi wał i przekładnię zębatą pod kątem ok. 35 stopni, aby uprościć szerszą pracę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nimalne wymagania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784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7"/>
        <w:gridCol w:w="3865"/>
      </w:tblGrid>
      <w:tr>
        <w:trPr/>
        <w:tc>
          <w:tcPr>
            <w:tcW w:w="3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ość zbiornika paliwa</w:t>
            </w:r>
          </w:p>
        </w:tc>
        <w:tc>
          <w:tcPr>
            <w:tcW w:w="3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1 l</w:t>
            </w:r>
          </w:p>
        </w:tc>
      </w:tr>
      <w:tr>
        <w:trPr/>
        <w:tc>
          <w:tcPr>
            <w:tcW w:w="3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ość cylindra</w:t>
            </w:r>
          </w:p>
        </w:tc>
        <w:tc>
          <w:tcPr>
            <w:tcW w:w="3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 cm³</w:t>
            </w:r>
          </w:p>
        </w:tc>
      </w:tr>
      <w:tr>
        <w:trPr/>
        <w:tc>
          <w:tcPr>
            <w:tcW w:w="3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c wyjściowa</w:t>
            </w:r>
          </w:p>
        </w:tc>
        <w:tc>
          <w:tcPr>
            <w:tcW w:w="3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8 kW</w:t>
            </w:r>
          </w:p>
        </w:tc>
      </w:tr>
      <w:tr>
        <w:trPr/>
        <w:tc>
          <w:tcPr>
            <w:tcW w:w="3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użycie paliwa</w:t>
            </w:r>
          </w:p>
        </w:tc>
        <w:tc>
          <w:tcPr>
            <w:tcW w:w="3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0 g/kWh</w:t>
            </w:r>
          </w:p>
        </w:tc>
      </w:tr>
      <w:tr>
        <w:trPr/>
        <w:tc>
          <w:tcPr>
            <w:tcW w:w="3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ędkość przy maks. mocy</w:t>
            </w:r>
          </w:p>
        </w:tc>
        <w:tc>
          <w:tcPr>
            <w:tcW w:w="3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 000 obr./min</w:t>
            </w:r>
          </w:p>
        </w:tc>
      </w:tr>
      <w:tr>
        <w:trPr/>
        <w:tc>
          <w:tcPr>
            <w:tcW w:w="3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>Prędkość biegu jałowego</w:t>
            </w:r>
          </w:p>
        </w:tc>
        <w:tc>
          <w:tcPr>
            <w:tcW w:w="3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>2 500 obr./min</w:t>
            </w:r>
          </w:p>
        </w:tc>
      </w:tr>
      <w:tr>
        <w:trPr/>
        <w:tc>
          <w:tcPr>
            <w:tcW w:w="3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x obrotów na wałku wyjściowym</w:t>
            </w:r>
          </w:p>
        </w:tc>
        <w:tc>
          <w:tcPr>
            <w:tcW w:w="3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 500 obr./min</w:t>
            </w:r>
          </w:p>
        </w:tc>
      </w:tr>
      <w:tr>
        <w:trPr/>
        <w:tc>
          <w:tcPr>
            <w:tcW w:w="3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ment obrotowy, maks.</w:t>
            </w:r>
          </w:p>
        </w:tc>
        <w:tc>
          <w:tcPr>
            <w:tcW w:w="3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5 Nm</w:t>
            </w:r>
          </w:p>
        </w:tc>
      </w:tr>
      <w:tr>
        <w:trPr/>
        <w:tc>
          <w:tcPr>
            <w:tcW w:w="3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ment obrotowy, maks. at rpm</w:t>
            </w:r>
          </w:p>
        </w:tc>
        <w:tc>
          <w:tcPr>
            <w:tcW w:w="3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 900 obr./min</w:t>
            </w:r>
          </w:p>
        </w:tc>
      </w:tr>
      <w:tr>
        <w:trPr/>
        <w:tc>
          <w:tcPr>
            <w:tcW w:w="3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rokość koszenia</w:t>
            </w:r>
          </w:p>
        </w:tc>
        <w:tc>
          <w:tcPr>
            <w:tcW w:w="3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>Ok. 54 cm</w:t>
            </w:r>
          </w:p>
        </w:tc>
      </w:tr>
      <w:tr>
        <w:trPr/>
        <w:tc>
          <w:tcPr>
            <w:tcW w:w="3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rednica wału</w:t>
            </w:r>
          </w:p>
        </w:tc>
        <w:tc>
          <w:tcPr>
            <w:tcW w:w="3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>Ok. 35 mm</w:t>
            </w:r>
          </w:p>
        </w:tc>
      </w:tr>
      <w:tr>
        <w:trPr/>
        <w:tc>
          <w:tcPr>
            <w:tcW w:w="3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ga (bez urządzenia tnącego i płynów)</w:t>
            </w:r>
          </w:p>
        </w:tc>
        <w:tc>
          <w:tcPr>
            <w:tcW w:w="3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>9 – 9,5 kg</w:t>
            </w:r>
          </w:p>
        </w:tc>
      </w:tr>
      <w:tr>
        <w:trPr/>
        <w:tc>
          <w:tcPr>
            <w:tcW w:w="3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ługość rury</w:t>
            </w:r>
          </w:p>
        </w:tc>
        <w:tc>
          <w:tcPr>
            <w:tcW w:w="3865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>- 1500 mm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toisko drewniane / stragan STR1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257300" cy="158813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Minimalne wymiary 160x80cm, wysokość 1,1m do blatu, 2,5m z daszkiem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Lekka konstrukcja wykonana z surowego drewna i zabezpieczona bezbarwnym lakierem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cs="Calibri" w:ascii="Calibri" w:hAnsi="Calibri"/>
        </w:rPr>
        <w:t>Dolna część stoiska osłonięta materiałem od strony wystawcy - praktyczny schowek na dodatkowy towar i rzeczy osobiste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toiska mogą być wyposażone w lampy led i przedłużacze – opcja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Montaż nie wymaga użycia narzędzi – czas montażu 1 stoiska ok. 5min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Dostępne kolory daszków – beżowy, niebieski, biało-czerwone pas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Grill węglowy duży GR1</w:t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809115" cy="137287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ys. poglądowy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Minimalna powierzchnia grillowania: szerokość 98 cm i głębokość 58 cm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Parametry techniczne (minimalne wymagania):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powierzchnia grilla: 98 x 56 cm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>
          <w:rFonts w:cs="Calibri" w:ascii="Calibri" w:hAnsi="Calibri"/>
        </w:rPr>
        <w:t>2 chromowane ruszty grillowe z plastikowymi uchwytami, każdy o wymiarach ok. 98 x 28 cm, regulowane na wysokość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półka boczna i dolna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palenisko i osłona przeciwwiatrowa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2 plastikowe kółka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ysokość robocza: 77–88 cm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pojemność węgla maks. 5,0 kg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ymiary: 138 x 69 x 92 cm (szer x gł x wys)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Grill węglowy mały GR2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286000" cy="2858135"/>
            <wp:effectExtent l="0" t="0" r="0" b="0"/>
            <wp:docPr id="1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rill węglowy z pokrywą i wbudowanym termometrem. Powinien posiadać szeroki ruszt główny i dodatkowy ruszt do podgrzewania. Trwała, stalowa konstrukcja malowana proszkowo, uzupełniona chromowanymi detalami. Boczne i dolne półki oraz wbudowane haczyki. 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Rodzaj: Grill węglowy 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Kolor: Szary 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Materiał: Stal 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Materiał dodatkowy: Stal nierdzewna 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Montaż: Wymaga kompletnego montażu 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Cechy produktu 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Łatwa w czyszczeniu wyjmowana taca na popiół 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Wieszak na ręczniki i przybory kuchenne 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>
          <w:rFonts w:cs="Calibri" w:ascii="Calibri" w:hAnsi="Calibri"/>
        </w:rPr>
        <w:t xml:space="preserve">Dodatkowy ruszt na potrawy 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stawa z kółkami ułatwiająca przemieszczanie 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Termometr pozwalający kontrolować temperaturę gotowani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jemniki na odpady, do segregacji POJ3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789430" cy="196532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011680" cy="1943100"/>
            <wp:effectExtent l="0" t="0" r="0" b="0"/>
            <wp:docPr id="15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3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talowa stacja do segregacji odpadów w wersji 3-komorowej. Wykonana z blachy czarnej o grubości 0,6 mm (z przeznaczeniem do pomieszczeń zamkniętych). Malowana proszkowo na kolor szary RAL 7035 lub grafitowy RAL 7024. Wyposażona w wysuwane ramki na worki na śmieci 120l. Pojemniki można połączyć ze sobą na stałe lub przykręcić do ściany, dzięki otworom w korpus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 xml:space="preserve">Każda ze stanowisk/komór stacji segregacji odpadów wyposażona w wysuwaną na prowadnicach teleskopowych, dwuelementową ramkę na 120-litrowe worki na śmieci. Pełen wysuw prowadnic ułatwia szybką i wygodną wymianę worka, a pokrywa dociskająca ramę skutecznie zapobiega zsuwaniu się obciążonego śmieciami work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O rodzaju odpadów informuje duży i czytelny napis (naklejka) na drzwiczkach oraz malowana ramka wokół otworu wrzutowego w odpowiednim kolorze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lastik i metale – żółty RAL 1003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pier – niebieski RAL 5015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kło – zielony RAL 6029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Calibri" w:ascii="Calibri" w:hAnsi="Calibri"/>
        </w:rPr>
        <w:t>pozostałe / zmieszane – szary RAL 7035 przy korpusie w kolorze grafitowym; grafitowy RAL 7024 przy korpusie w kolorze szarym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io – brązowy RAL 8011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udowane otwory wrzutowe o wymiarach ok. 23 x 21 cm, znajdują się z przodu pojemnika do segregowania. Wokół otworów zamontowano uszczelki zabezpieczające ranty. Drzwiczki stacji zamykane są na zamek umożliwiający założenie kłódki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opki poziomujące zapewniają dodatkową stabilność przy ewentualnej nierówności podłoża. Dzięki otworom w podłodze, istnieje możliwość kotwieni stacji do podłoża lub mocowania do kostki brukowej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cja powinna być wyposażona w: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Calibri" w:ascii="Calibri" w:hAnsi="Calibri"/>
        </w:rPr>
        <w:t>zamki kluczowe o tym samym numerze, umożliwiające otwieranie wszystkich komór pojemnika jednym kluczem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opki poziomujące (4 szt.)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iktogramy i napisy ułatwiające rozpoznanie frakcji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osze na śmieci zmieszane POJ4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220470" cy="143192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Kosz na śmieci, kwadratowy. Specyfikacja: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- wysokość 55 cm,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- szerokość 38 cm,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- konstrukcja w całości spawana,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- wyposażony w cynkowany wkład zawierający popielnicę,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- pojemność max 45 l,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- mocowany do podłoża przez otwory fi11,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- rama malowana proszkowo,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- drewno podwójnie impregnowane,</w:t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</w:rPr>
        <w:t>- kolory desek do wyboru, w tym: dąb jasny, mahoń, brąz i szar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tojak na rowery STO2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701800" cy="117157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KONSTRUKCJA: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tojak rowerowy przeznaczony na 5 rowerów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ysoka barierka pozwala zapiąć rower praktycznie w dowolnym miejscu, każdym rodzajem zapięcia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Bezpieczna i solidna konstrukcja utrzymująca każdy rower w pionie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tojak z profila 30 x 30 mm (podstawa) oraz rury stalowej Ø 18 x 2 mm (ramionka), barierka z rurki Ø 25 mm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tal ocynkowana (zabezpiecza przed korozją gwarantując wieloletnie użytkowanie) lub opcjonalnie nierdzewna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KOLORYSTYKA: 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rebrny błysk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​</w:t>
      </w:r>
      <w:r>
        <w:rPr>
          <w:rFonts w:cs="Calibri" w:ascii="Calibri" w:hAnsi="Calibri"/>
        </w:rPr>
        <w:t xml:space="preserve">WYMIARY: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Długość: 180 cm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Calibri" w:ascii="Calibri" w:hAnsi="Calibri"/>
        </w:rPr>
        <w:t>Wysokość: 45 cm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Głębokość: 53 cm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ysokość barierki: 80 cm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Odległość kół od siebie: ok. 42 cm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​</w:t>
      </w:r>
      <w:r>
        <w:rPr>
          <w:rFonts w:cs="Calibri" w:ascii="Calibri" w:hAnsi="Calibri"/>
        </w:rPr>
        <w:t>Szerokość na koło: 6,5 cm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MOCOWANIE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Kompletny stojak, gotowy do złożenia i zamontowania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Mocowanie do podłoża za pomocą 4 kołków (dołączone do zestawu)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estaw ogrodowy: stół + ławy ZES1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046605" cy="108648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ół: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Minimalne wymiary: Wysokość: 80 cm, Szerokość: 80 cm, Długość: 180 cm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Rozmiar stołu: 80x180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Kształt blatu: Prostokątny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Typ stołu: Ogrodowy, Z półką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Materiał blatu: Lite drewno, drewno świerkowe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Kolor blatu: Dąb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Materiał nóg: drewno, drewno świerkowe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Kolor nóg: Dąb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Ława: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Minimalne wymiary: Szerokość: 180 cm, Głębokość: 55 cm, Wysokość: 93 cm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Kształt: Prostokątny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Typ ławki: Ogrodowa, Bez pojemnika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iedzisko, materiał obicia: Brak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Kolor: Dąb</w:t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</w:rPr>
        <w:t>Materiał nóżek: Lite drewno, drewno świerkowe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Kolor nóżek: Dąb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cieraczka WCR1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314450" cy="117665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 xml:space="preserve">Trwała wycieraczka systemowa zbudowana z aluminiowych profili połączonych stalowymi linkami nierdzewnymi oraz szczotkowymi dystansami, gwarantuje stabilność i odporność nawet przy intensywnym użytkowaniu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nimalna długość wycieraczki 60 cm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nimalna szerokość wycieraczki 100 cm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cieraczka wyposażona w szczotkowy wkład czyszczący wykonany z włókien poliamidowych o grubości 0,4 mm, osadzonych w solidnej podstawie z polipropylenu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Wycieraczka o wysokości profili aluminiowych 22 mm.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Calibri" w:ascii="Calibri" w:hAnsi="Calibri"/>
          <w:b/>
          <w:bCs/>
        </w:rPr>
        <w:t>Mobilne ogrodzenie metalowe OGR1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233170" cy="81089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obilna bariera metalowa o minimalnych wymiarach 2200 x 1100 mm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ury zewnętrzne: średnica 32 mm, grubość ścianki 1,5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ury wewnętrzne: średnica 16 mm, grubość ścianki 1,2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róbka powierzchni: cynkowanie ogniowe w celu ochrony przed korozją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zestawie 2x metalowe nóżki do stabilnego mocowan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Ławki na dziedziniec ŁW1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132330" cy="126682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Ławka ogrodowa z wysokiej jakości litego drewna sosnowego odpornego na warunki atmosferyczne. Drewniana ławka z oparciem.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Minimalne wymiary ławki: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>
          <w:rFonts w:cs="Calibri" w:ascii="Calibri" w:hAnsi="Calibri"/>
        </w:rPr>
        <w:t>Długość: 150 cm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ysokość oparcia od siedziska: 46,3 cm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ysokość oparcia: 91 cm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ysokość siedziska: 44,5 cm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Głębokość siedziska: 41,6 cm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Grubość siedziska: 3,5 cm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Drewniana ławka ogrodowa pomalowana impregnatem w kolorze POMARAŃCZ.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  <w:t>Krzesło na dziedziniec, składane KS1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476500" cy="122174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Materiał: Polipropylen, włókno szklane, antystatyczne, odporne na promieniowanie UV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Technologia: Formowanie gazowo-powietrzne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Minimum trzy kolory do wybory, w tym: biały, czarny/antracytowy i czerwony. </w:t>
      </w:r>
    </w:p>
    <w:p>
      <w:pPr>
        <w:pStyle w:val="Normal"/>
        <w:spacing w:lineRule="auto" w:line="240" w:before="0" w:after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ózek do przewożenia krzeseł W5</w:t>
      </w:r>
    </w:p>
    <w:p>
      <w:pPr>
        <w:pStyle w:val="Normal"/>
        <w:spacing w:lineRule="auto" w:line="240" w:before="0" w:after="0"/>
        <w:ind w:left="405" w:hanging="0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543175" cy="122872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405" w:hanging="0"/>
        <w:rPr/>
      </w:pPr>
      <w:r>
        <w:rPr>
          <w:rFonts w:cs="Calibri" w:ascii="Calibri" w:hAnsi="Calibri"/>
        </w:rPr>
        <w:t>Malowany proszkowo na kolor czarny wózek do przewożenia złożonych krzeseł KS1.</w:t>
      </w:r>
    </w:p>
    <w:p>
      <w:pPr>
        <w:pStyle w:val="Normal"/>
        <w:spacing w:lineRule="auto" w:line="240" w:before="0" w:after="0"/>
        <w:ind w:left="405" w:hanging="0"/>
        <w:rPr>
          <w:rFonts w:ascii="Calibri" w:hAnsi="Calibri" w:cs="Calibri"/>
        </w:rPr>
      </w:pPr>
      <w:r>
        <w:rPr>
          <w:rFonts w:cs="Calibri" w:ascii="Calibri" w:hAnsi="Calibri"/>
        </w:rPr>
        <w:t>Wózek powinien posiadać kółk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eżak drewniany LEŻ1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3331845" cy="173291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845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drewno bukowe 3,5x2cm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tkanina poliester 100% kolor SZARY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trzystopniowa regulacja oparcia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możliwość zdjęcia tkaniny do prania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WAGA :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 wymaga udzielenia gwarancji jakości na wszystkie elementy przedmiotu zamówienia na okres co najmniej 36 miesięcy.</w:t>
      </w:r>
    </w:p>
    <w:p>
      <w:pPr>
        <w:pStyle w:val="Normal"/>
        <w:spacing w:before="0" w:after="1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450"/>
      <w:numFmt w:val="decimal"/>
      <w:lvlText w:val="%2"/>
      <w:lvlJc w:val="left"/>
      <w:pPr>
        <w:tabs>
          <w:tab w:val="num" w:pos="0"/>
        </w:tabs>
        <w:ind w:left="1560" w:hanging="48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b/>
      <w:bCs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Courier New" w:hAnsi="Courier New" w:cs="Courier New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/>
      <w:bCs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Courier New" w:hAnsi="Courier New" w:cs="Courier New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0T20:39:00Z</dcterms:created>
  <dc:creator>Ryszard D</dc:creator>
  <dc:description/>
  <cp:keywords/>
  <dc:language>en-US</dc:language>
  <cp:lastModifiedBy>Ryszard D</cp:lastModifiedBy>
  <dcterms:modified xsi:type="dcterms:W3CDTF">2026-01-22T19:06:00Z</dcterms:modified>
  <cp:revision>8</cp:revision>
  <dc:subject/>
  <dc:title/>
</cp:coreProperties>
</file>